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455192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531566215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333967789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168424408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728800287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1058342232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43449643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